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  <w:u w:val="single"/>
        </w:rPr>
        <w:t>癸巳年流年</w:t>
      </w:r>
      <w:r>
        <w:rPr>
          <w:rFonts w:eastAsia="Times New Roman"/>
          <w:sz w:val="56"/>
          <w:szCs w:val="56"/>
        </w:rPr>
        <w:t xml:space="preserve">   </w:t>
      </w:r>
      <w:r>
        <w:rPr>
          <w:rFonts w:eastAsia="標楷體"/>
          <w:sz w:val="56"/>
          <w:szCs w:val="56"/>
        </w:rPr>
        <w:t>(</w:t>
      </w:r>
      <w:r>
        <w:rPr>
          <w:rFonts w:eastAsia="標楷體"/>
          <w:sz w:val="56"/>
          <w:szCs w:val="56"/>
        </w:rPr>
        <w:t>癸巳年元月初二日</w:t>
      </w:r>
      <w:r>
        <w:rPr>
          <w:rFonts w:eastAsia="標楷體"/>
          <w:sz w:val="56"/>
          <w:szCs w:val="56"/>
        </w:rPr>
        <w:t>)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56"/>
          <w:szCs w:val="56"/>
        </w:rPr>
        <w:t>呂師臨壇鸞示﹕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雲龍直衝凌霄殿，靈蛇冉冉降凡前，欣逢今日碧陽現，吉兆迎春祝華年，乾坤週天一易轉，功果積來枉週旋，事事由心把力獻，方能保得大局全，因緣際會各由天﹐順勢而行路坦然，黃金有價輪流轉，土木皆兵亦當然，持平之念防有損，貪求郤又見貧然。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春日百花仍鬥艷，流金串串逐逐串，人加交譽皆稱羡，富者自然價更顯，尋常百姓萬家苑，郤無積穀把瓦填，冰山一角紛紛亂，小心怨氣不堪言。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夏逢交接人氣熖，各為所謀各問權，民生起伏心歷亂，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回眶一盼嘆枉然，幸有甘露由天賜，恩滌眾生態自然。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秋臨大地本安然，安份守己碧雲天，驀然一陣蕉風雨，引來流言與蜚短，若能明智知選擇，解決得來得恍然。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冬來忽見瑞雪連，白雪嵦嵦掩自然，柴薪皆堪為保暖，獨欠火引把薪燃，人能理智知取捨，適者方能得生存。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呂師今日來訓勉，說盡世間勸世言，百年修得同舟渡，莫以箕豆互交煎，功名利祿皆幻變，爾虞我詐把禍添，因循道理行我道，此生方是不枉然，積得福蔭蔭綿綿，保得身康人體健。</w:t>
      </w:r>
    </w:p>
    <w:sectPr>
      <w:type w:val="nextPage"/>
      <w:pgSz w:orient="landscape" w:w="16838" w:h="11906"/>
      <w:pgMar w:left="312" w:right="312" w:gutter="0" w:header="0" w:top="567" w:footer="0" w:bottom="56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AbsatzStandardschriftart">
    <w:name w:val="Absatz-Standardschriftart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AR PL UMing CN" w:cs="FreeSans"/>
      <w:sz w:val="28"/>
      <w:szCs w:val="28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FreeSan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2:00Z</dcterms:created>
  <dc:creator>Desktop</dc:creator>
  <dc:description/>
  <dc:language>en-US</dc:language>
  <cp:lastModifiedBy>mantak</cp:lastModifiedBy>
  <cp:lastPrinted>2012-01-24T13:45:00Z</cp:lastPrinted>
  <dcterms:modified xsi:type="dcterms:W3CDTF">2013-02-11T13:49:00Z</dcterms:modified>
  <cp:revision>4</cp:revision>
  <dc:subject/>
  <dc:title>乩文編號二百五十八號  (甲申年十二月十四日)</dc:title>
</cp:coreProperties>
</file>