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  <w:szCs w:val="56"/>
          <w:u w:val="single"/>
        </w:rPr>
      </w:pPr>
      <w:r>
        <w:rPr>
          <w:rFonts w:eastAsia="標楷體"/>
          <w:sz w:val="32"/>
          <w:szCs w:val="56"/>
          <w:u w:val="single"/>
        </w:rPr>
      </w:r>
    </w:p>
    <w:p>
      <w:pPr>
        <w:pStyle w:val="Normal"/>
        <w:rPr/>
      </w:pPr>
      <w:r>
        <w:rPr>
          <w:rFonts w:eastAsia="標楷體"/>
          <w:sz w:val="56"/>
          <w:szCs w:val="56"/>
          <w:u w:val="single"/>
        </w:rPr>
        <w:t>己丑年流年</w:t>
      </w:r>
      <w:r>
        <w:rPr>
          <w:rFonts w:eastAsia="Times New Roman"/>
          <w:sz w:val="56"/>
          <w:szCs w:val="56"/>
        </w:rPr>
        <w:t xml:space="preserve">   </w:t>
      </w:r>
      <w:r>
        <w:rPr>
          <w:rFonts w:eastAsia="標楷體"/>
          <w:sz w:val="56"/>
          <w:szCs w:val="56"/>
        </w:rPr>
        <w:t>(</w:t>
      </w:r>
      <w:r>
        <w:rPr>
          <w:rFonts w:eastAsia="標楷體"/>
          <w:sz w:val="56"/>
          <w:szCs w:val="56"/>
        </w:rPr>
        <w:t>己丑年元月初二日</w:t>
      </w:r>
      <w:r>
        <w:rPr>
          <w:rFonts w:eastAsia="標楷體"/>
          <w:sz w:val="56"/>
          <w:szCs w:val="56"/>
        </w:rPr>
        <w:t>)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太上道祖鸞示﹕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己丑流年天過天，風起雲過連又連，滿目瘡痍經已見，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逐逐世情復何言，莫說人心惶恐現，冰山角角皆幻變，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世人總要堅心念，世間難得快來錢，持平之心為觀點，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得得失失要樂天，由來踏實平穩見，努力耕耘見青天，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無再急求富貴添，平安和睦壽延年。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若說春來水未暖，綠鴨塘邊早知先，驟然一聲春雷現，石破天驚有傳言，緊守宗旨莫改變，佳訊未得早來傳，縱有幻彩天邊現，轉眼彩虹雲已變。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夏至起伏上落見，荷香沁沁在心田，各有思維抒己見，金股未得結良緣，小心把持毋貪念，人云亦云是膚淺，世情洞悉虛幻變，十步一樓更蜚然。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子結梧桐秋光轉，銅壺滴漏聲聲傳，有工求作要爭先，莫論高低起偏見，世界大同同一念，各處鄉村皆盡言，審慎小心求改變，逆流而上見水源。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冬雪擁來馬不前，策勵前進要用鞭，舉步維艱無悔念，勇往方得向前延，成敗得失各有見，一將功成眾志虔，冬梅綻開桃花艷，蒼松傲雪碧雲天。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道祖再嘉多訓勉，世人莫為轆轤煎，各有因緣際遇變，未需臨淵把魚羡，退而結網魚獲鮮，實事求事心方甜，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道修道得能實現，方是道子結道緣。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sectPr>
      <w:type w:val="nextPage"/>
      <w:pgSz w:orient="landscape" w:w="16838" w:h="11906"/>
      <w:pgMar w:left="227" w:right="238" w:gutter="0" w:header="0" w:top="1247" w:footer="0" w:bottom="1247"/>
      <w:pgNumType w:fmt="decimal"/>
      <w:formProt w:val="false"/>
      <w:textDirection w:val="tbRl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27:00Z</dcterms:created>
  <dc:creator>Desktop</dc:creator>
  <dc:description/>
  <dc:language>en-US</dc:language>
  <cp:lastModifiedBy>andychang</cp:lastModifiedBy>
  <cp:lastPrinted>2009-01-28T12:43:00Z</cp:lastPrinted>
  <dcterms:modified xsi:type="dcterms:W3CDTF">2009-01-30T22:34:00Z</dcterms:modified>
  <cp:revision>5</cp:revision>
  <dc:subject/>
  <dc:title>乩文編號二百五十八號  (甲申年十二月十四日)</dc:title>
</cp:coreProperties>
</file>