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  <w:u w:val="single"/>
        </w:rPr>
        <w:t>壬辰年流年</w:t>
      </w:r>
      <w:r>
        <w:rPr>
          <w:rFonts w:eastAsia="Times New Roman"/>
          <w:sz w:val="56"/>
          <w:szCs w:val="56"/>
        </w:rPr>
        <w:t xml:space="preserve">   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壬辰年元月初二日</w:t>
      </w:r>
      <w:r>
        <w:rPr>
          <w:rFonts w:eastAsia="標楷體"/>
          <w:sz w:val="56"/>
          <w:szCs w:val="56"/>
        </w:rPr>
        <w:t>)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盧師臨壇鸞示﹕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壬辰一轉新週天，冷冷心懷話桑田，價非其價難兌現，脫穎而出笑枉然，以財制國非所願，君子之風蕩無存，昔日禮義今何在，泱泱大國皆戀錢，驕奢橫溢總爭先，亦無仁義在心存，人心方向和觀念，只求淘金得快錢，世界雖是輪流轉，今能得勢他朝損，世人若明此妙理，速速修心多行善，保得持平康體健，得享清福蔭後賢。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春來泉水濯淙淙，龍潛在水變無窮，流水能把知音動，</w:t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天籟韶樂更和融，鶯聲燕語喃喃頌，節拍和諧語方同。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46"/>
          <w:szCs w:val="46"/>
        </w:rPr>
        <w:t>夏日紅日在中天，霎時驟雨水漣漣，楚河漢界分清現，搴旗統將需是賢，龍騰虎躍功力顯，鯉躍龍門可登天。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秋色未見盡天然，緊記莫過急跨前，理出條理能兌現，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46"/>
          <w:szCs w:val="46"/>
        </w:rPr>
        <w:t>自然無懼天色變，世途亦防時有險，金木水火土領先。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46"/>
          <w:szCs w:val="46"/>
        </w:rPr>
        <w:t>冬來未見瑞雪天，奉勸世人力向前，努力行持快加鞭，毋畏南關馬不前，時來能得關卡過，方得功成樂心田。</w:t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盧師再作多規勸，百世修來共舟船，人心總要無貪念，</w:t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功名利祿不著邊，循序漸進行我道，人生起落處泰然，</w:t>
      </w:r>
    </w:p>
    <w:p>
      <w:pPr>
        <w:pStyle w:val="Normal"/>
        <w:rPr>
          <w:rFonts w:eastAsia="標楷體"/>
          <w:sz w:val="46"/>
          <w:szCs w:val="46"/>
        </w:rPr>
      </w:pPr>
      <w:r>
        <w:rPr>
          <w:rFonts w:eastAsia="標楷體"/>
          <w:sz w:val="46"/>
          <w:szCs w:val="46"/>
        </w:rPr>
        <w:t>如此方得如如樂，天官賜福壽更添。</w:t>
      </w:r>
    </w:p>
    <w:sectPr>
      <w:type w:val="nextPage"/>
      <w:pgSz w:orient="landscape" w:w="16838" w:h="11906"/>
      <w:pgMar w:left="312" w:right="312" w:gutter="0" w:header="0" w:top="567" w:footer="0" w:bottom="56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7:00Z</dcterms:created>
  <dc:creator>Desktop</dc:creator>
  <dc:description/>
  <cp:keywords/>
  <dc:language>en-US</dc:language>
  <cp:lastModifiedBy>mantak</cp:lastModifiedBy>
  <cp:lastPrinted>2012-01-24T13:45:00Z</cp:lastPrinted>
  <dcterms:modified xsi:type="dcterms:W3CDTF">2012-01-24T05:51:00Z</dcterms:modified>
  <cp:revision>4</cp:revision>
  <dc:subject/>
  <dc:title>乩文編號二百五十八號  (甲申年十二月十四日)</dc:title>
</cp:coreProperties>
</file>