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56"/>
          <w:u w:val="single"/>
        </w:rPr>
        <w:t>丁亥年流年</w:t>
      </w:r>
      <w:r>
        <w:rPr>
          <w:rFonts w:eastAsia="Times New Roman"/>
          <w:sz w:val="40"/>
          <w:szCs w:val="40"/>
        </w:rPr>
        <w:t xml:space="preserve">   </w:t>
      </w:r>
      <w:r>
        <w:rPr>
          <w:rFonts w:eastAsia="標楷體"/>
          <w:sz w:val="40"/>
          <w:szCs w:val="40"/>
        </w:rPr>
        <w:t>(</w:t>
      </w:r>
      <w:r>
        <w:rPr>
          <w:rFonts w:eastAsia="標楷體"/>
          <w:sz w:val="40"/>
          <w:szCs w:val="40"/>
        </w:rPr>
        <w:t>丁亥年元月初二日</w:t>
      </w:r>
      <w:r>
        <w:rPr>
          <w:rFonts w:eastAsia="標楷體"/>
          <w:sz w:val="40"/>
          <w:szCs w:val="40"/>
        </w:rPr>
        <w:t>)</w:t>
      </w:r>
    </w:p>
    <w:p>
      <w:pPr>
        <w:pStyle w:val="Normal"/>
        <w:rPr/>
      </w:pPr>
      <w:r>
        <w:rPr>
          <w:rFonts w:eastAsia="標楷體"/>
          <w:sz w:val="56"/>
        </w:rPr>
        <w:t>菱花鏡內幻影新，衝霄志氣闖凌雲，</w:t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  <w:t>新年新月多新感，處處留香雁留痕，</w:t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  <w:t>有才有德人多幸，得逢盛世顯才能，</w:t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  <w:t>金木唯開春無禁，成而有助樂歡欣，</w:t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  <w:t>靈犀創意新靈感，百花齊放應運生，</w:t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  <w:t>筆走龍蛇新都會，更可謀生出賢能，</w:t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  <w:t>金股齊飛人爭羡，慎防七月有紛爭，</w:t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  <w:t>勞而有收方為得，運轉乾坤能應運，</w:t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  <w:t>文章有價亦是金，字字珠璣箇中尋，</w:t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  <w:t>秋收猶恐禾早熟，皆由雨露不平均，</w:t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  <w:t>更防揖盜門戶禁，引起群醜爭尋金，</w:t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  <w:t>露滴牡丹添富貴，京華春夢有幾人，</w:t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  <w:t>但願眾生步平穩，把握宗旨志堅真，</w:t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  <w:t>自能青雲平步進，加添幸福匯合群，</w:t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  <w:t>此乃丁亥年港運，祝君好運康體增。</w:t>
      </w:r>
    </w:p>
    <w:sectPr>
      <w:type w:val="nextPage"/>
      <w:pgSz w:orient="landscape" w:w="16838" w:h="11906"/>
      <w:pgMar w:left="510" w:right="510" w:gutter="0" w:header="0" w:top="1247" w:footer="0" w:bottom="1247"/>
      <w:pgNumType w:fmt="decimal"/>
      <w:formProt w:val="false"/>
      <w:textDirection w:val="tbRl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36:00Z</dcterms:created>
  <dc:creator>Desktop</dc:creator>
  <dc:description/>
  <cp:keywords/>
  <dc:language>en-US</dc:language>
  <cp:lastModifiedBy>user</cp:lastModifiedBy>
  <cp:lastPrinted>2007-02-22T16:33:00Z</cp:lastPrinted>
  <dcterms:modified xsi:type="dcterms:W3CDTF">2007-02-22T08:33:00Z</dcterms:modified>
  <cp:revision>3</cp:revision>
  <dc:subject/>
  <dc:title>乩文編號二百五十八號  (甲申年十二月十四日)</dc:title>
</cp:coreProperties>
</file>